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225</wp:posOffset>
            </wp:positionH>
            <wp:positionV relativeFrom="paragraph">
              <wp:posOffset>-539750</wp:posOffset>
            </wp:positionV>
            <wp:extent cx="1399540" cy="68389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5380</wp:posOffset>
            </wp:positionH>
            <wp:positionV relativeFrom="paragraph">
              <wp:posOffset>-423545</wp:posOffset>
            </wp:positionV>
            <wp:extent cx="1190625" cy="438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4230</wp:posOffset>
            </wp:positionH>
            <wp:positionV relativeFrom="paragraph">
              <wp:posOffset>-461645</wp:posOffset>
            </wp:positionV>
            <wp:extent cx="1276350" cy="476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Szczegółowy opis  - placu zabaw, dostosowanie pomieszczeń, wyposażeni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 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zęść  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ganizacja  placu zabaw – Publiczna Szkoła Podstawowa w Jugowicach (</w:t>
      </w:r>
      <w:r>
        <w:rPr>
          <w:rFonts w:cs="Calibri" w:ascii="Calibri" w:hAnsi="Calibri"/>
          <w:sz w:val="20"/>
          <w:szCs w:val="20"/>
        </w:rPr>
        <w:t>wszystkie urządzenia i materiały powinny odpowiadać obowiązującym normom oraz posiadać wymagane atesty i certyfikaty oraz nie mogą stanowić zagrożenia dla higieny i zdrowia użytkowników)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emy realizację zamówienia zgodnie z poniższymi cenami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077"/>
        <w:gridCol w:w="851"/>
        <w:gridCol w:w="850"/>
        <w:gridCol w:w="1134"/>
        <w:gridCol w:w="1144"/>
      </w:tblGrid>
      <w:tr>
        <w:trPr/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Organizacja placu zabaw z montażem w Szkole Podstawowej w Jugowicach</w:t>
            </w:r>
          </w:p>
          <w:p>
            <w:pPr>
              <w:pStyle w:val="Akapitzlist"/>
              <w:spacing w:lineRule="auto" w:line="240" w:before="0" w:after="0"/>
              <w:ind w:left="786" w:right="0" w:hanging="0"/>
              <w:contextualSpacing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86" w:right="0" w:hanging="0"/>
              <w:contextualSpacing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1szt brut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brutto</w:t>
            </w:r>
          </w:p>
        </w:tc>
      </w:tr>
      <w:tr>
        <w:trPr>
          <w:trHeight w:val="8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 xml:space="preserve">Zestaw zabawek wielofunkcyjnych (zjeżdżalnia, tor przeszkód, ścianka, wieża, kładka linowa, most linowy 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uśtawka pojedyncza sta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Huśtawka podwójna stal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aruzel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askownica z pokrywą 3m/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ężynowce typu: bujak Konik, Zebra, Roadster, Ko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uśtawka podwójna typu ko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weczki montaż na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/>
                <w:sz w:val="20"/>
                <w:szCs w:val="20"/>
              </w:rPr>
              <w:t>Kosze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Wykonanie bezpiecznej nawierzchni </w:t>
            </w:r>
            <w:r>
              <w:rPr>
                <w:rFonts w:cs="Times New Roman"/>
                <w:sz w:val="20"/>
                <w:szCs w:val="20"/>
              </w:rPr>
              <w:t>167m kwadr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placu zabaw wraz z ogrodzeniem placu zabaw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Wykonanie nawierzchni elastycznej wraz z przygotowaniem podbudowy, dla wysokości upadku (HIC) do 1,5 m- kolor zielony, Ogrodzenie metal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azem poz. 1-10     złotych  brutto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</w:t>
      </w:r>
    </w:p>
    <w:p>
      <w:pPr>
        <w:pStyle w:val="NormalnyWeb"/>
        <w:spacing w:before="0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…………………………….                        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zęść II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ostosowanie pomieszczeń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0"/>
        <w:gridCol w:w="900"/>
        <w:gridCol w:w="1260"/>
        <w:gridCol w:w="1374"/>
      </w:tblGrid>
      <w:tr>
        <w:trPr/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2. Dostosowanie toalet w Szkole Podstawowej  w Jugowica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1szt bru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</w:rPr>
              <w:t>Dostosowanie toalet do potrzeb dzieci poprzez zakup i montaż:</w:t>
            </w:r>
            <w:r>
              <w:rPr>
                <w:rFonts w:cs="Times New Roman"/>
                <w:sz w:val="20"/>
                <w:szCs w:val="20"/>
              </w:rPr>
              <w:t xml:space="preserve"> miski ustępowe ze spłuczką-kompakt i deską sedesow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Nakładki zmniejszające obwód ustępu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Umywalki ,bateria stojąca z montaż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ustro łazien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odgrzewacz wody 3 fazowy na 3-4 pkt poboru w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ozownik mydła w płynie 0,5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uszarka do rąk z montaż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e na śmie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Brodzik półokrągły narożny 80, bateria z montaż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zem poz. 11-19złotych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>Data…………………………….                                                                                …………………………………………….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</w:r>
    </w:p>
    <w:p>
      <w:pPr>
        <w:pStyle w:val="Bezodstpw"/>
        <w:rPr>
          <w:rFonts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Część III </w:t>
      </w:r>
    </w:p>
    <w:p>
      <w:pPr>
        <w:pStyle w:val="Bezodstpw"/>
        <w:rPr/>
      </w:pPr>
      <w:r>
        <w:rPr>
          <w:rFonts w:cs="Times New Roman"/>
          <w:b/>
          <w:sz w:val="20"/>
          <w:szCs w:val="20"/>
        </w:rPr>
        <w:t>Wyposażenie – urządzenia do utrzymania czystości, meble, wyposażenie wypoczynkowe, rolety okienne, pomoce dydaktyczne, artykuły plastyczne, wyposażenie zawierające bezpieczne warunki opieki.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698"/>
        <w:gridCol w:w="851"/>
        <w:gridCol w:w="1134"/>
        <w:gridCol w:w="1538"/>
        <w:gridCol w:w="987"/>
      </w:tblGrid>
      <w:tr>
        <w:trPr/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2. Wyposażenie w Szkole Podstawowej  w Jugowicach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 xml:space="preserve">Odkurzacz </w:t>
            </w:r>
            <w:r>
              <w:rPr>
                <w:rFonts w:cs="Times New Roman"/>
                <w:sz w:val="20"/>
                <w:szCs w:val="20"/>
                <w:lang w:eastAsia="pl-PL"/>
              </w:rPr>
              <w:t>mocny do profesjonalnego odkurzania na sucho umożliwiający odkurzanie bez torebek filtr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oły przedszkolne regul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zesełka dziecię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Szafa zamyk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Regał otwarty na zabawki niski(wys.90cm x1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egał otwarty na zabawki wysoki(190cmx90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urko dla nauczyc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zesło wyso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bliote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 z szufladami 2 moduły po(140x90- 12 szufla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fka z półk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fka narożna zamyk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kładzina obiektowa (60mk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blice białe magnetyczne 2m/1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posażenie wypoczynkowe: grus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etalowa szafa gospodarcza (drzwi dwuskrzydłowe, zamykane zamkiem, w jednej części półki, w drugiej drążek na ubrania oraz uchwyt na narzędzia do sprzątania. Szafa podzielona na komorę w kształcie litery ,,L”, wym. 60 x 50 x 1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pteczka z kompletnym wyposaż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fka medyczna ze stali nierdzew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budowa na grzejniki –osłony (2m x 1,5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734"/>
        <w:gridCol w:w="938"/>
        <w:gridCol w:w="279"/>
        <w:gridCol w:w="844"/>
        <w:gridCol w:w="1539"/>
        <w:gridCol w:w="980"/>
      </w:tblGrid>
      <w:tr>
        <w:trPr/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zycje 20-38  wykonane z kolorowymi frontami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 poz. 20-38…………………… złotych brutt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bawki i pomoce dydaktyczne dla dwóch oddziałów (I i II) Jugowice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i Junior-900 elementó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konstrukcyjne-170 elementó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magnetyczne-244 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skręcone do konstrukcji maszyn i zwierząt -76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lka –chłopie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lka -dziewczyn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obas duż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ranko dla bobas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ranka dla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ózek głęboki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a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ózek spacerow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a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ącik pielęgnacji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zesełko dla niemowla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mek dla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belki drewniane (zesta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jazdy -różn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ywrotka z przyczepą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ychac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rking- trzy poziom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araż z drog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terunek poli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uchenka z wyposażeniem wym. Wym.56 x 46 x 105, niezbędne akceso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arsztat na kółkach 44 x 30 x 48cm z narzędziam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wis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jówka niespodzian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lansująca gra grupow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staw małych pojazdó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w kostc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zaika w pudełk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rozwijające logiczne myślenie: obrazkowe rodzin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rozwijające logiczne myślenie: obrazkowe połów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ogiczna układan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bawki pluszowe -mis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ąciki tematyczne: lekarz, fryzjer, 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budowlane- różnorodność kształtów -300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Europa. Puzzle świ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rewniany sześcian –kostka złożona z kolorowych klocków o różnych kształtach (24 el. 10 x 10 x 10c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Geometryczne kształty –układanka z tworzywa plus karty zada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jazdy specjalistyczn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ta piankowa mias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czynia plastikow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arzywa, Owoc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Łóżeczko dla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kcesoria do piask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 poz. 39- 82:…………………… złotych brutto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moce dydaktyczne dla I i II oddziału -Jugowic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lfabet ruchomy drewniany (wym. Liter 32x24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gnesy kolorowe  duży zesta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ztuk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alfabet angielsk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liczymy po angielsku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gielski dla dzieci karty obrazk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lorowa łąka –utrwalanie słownictwa j. angielskiego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mino zwierzęta-puzzle w j. angielsk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ieramy koty-słownictwo związane z ubraniem i częściami ciała w j. angielsk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sze domy-słownictwo w j. angielsk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lansze-gdzie jest piesek –zestaw ćwiczeń do j. angielskiego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pierwsze słow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ogiczne sześciany –kolorowe kostki do układania wzoró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zawijas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błękit oceanu zestaw do rozwijania logicznego myślenia i wyobraźni przestrzennej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rozmarzony las –j.w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gracja sensoryczna- sowa zgadula-skrzynia kształcąca percepcję dotykową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morphun matematyczne –nauka liczenia, porównywanie wielkości i ilośc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 słoneczny model ruchomy na bateri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rba z instrumentami (21 instr.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zwonki z przyciskie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lerze muzyczne -para śr. 15 c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atrzyk –stojak wielofunkcyjny(wym. 82cm x 51cm x 113,5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kcesoria do teatrzyku (kurtyny górna i dolna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cynki-rodzina (6 pacynek, wym. 25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cynki –zwierzęta 1(5szt. wym. 18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cynki –zwierzęta 2 (6szt. wym. 18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je teatralne- jasełka-sztuka 4szt.(Maryja, Józef, Trzech króli)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ra zręcznościow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ójgra-siatkówka, tenis, badminton. 2 słupki o regulowanej wysokości do 195 cm, ze stabilnymi podstawami, siatka o długości 350 cm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gar magnetyczn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anka sensoryczn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z literkam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laby w domini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anka edukacyjn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łowa i głoski- zestaw gier edukacyjnych (280 kolorowych obrazków, 7 plansz do rozgrywania gier, zestaw kartoników do tworzenia własnych gier, książeczka z opisami gier, kostka do gry, pionki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anka ,,Już czytam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d a-z –tablice do nauki liter metoda skojarzeń, litera-wyraz-obra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edukacyjne –litery i sylaby(zestaw klocków z alfabetem do zabaw językowych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lansze w 3 linie (10 plansz w 3 linie (tło czarne, linie białe) do ćwiczeń grafomotorycznych z wykorzystaniem białego ołówka, zmywalne na mokro, do wielokrotnego wykorzystani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łówki do tablic- białe ołówki do rysowania na tablicach j.w.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Tablice ze szlaczkami (wym. 36 x 30 cm)-wersja podstawowa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blice ze szlaczkami – (wym. 36 x 30 cm )wersja zaawansowan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zlaczki magnetyczne wym. 35 x 15 -3 wzor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estaw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Historyjki obrazkowe z tekstam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łożenie przedmiotów i osób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aka jest różnica –seria obrazkó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bawa w kolor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z obrazkam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adochron tęczow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bawy z chustą -książk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tnie narty dla 3 osób (koordynacja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ręcze gimnastyczne kolor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stęgi gimnastyczne kolor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łotk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staw pachołkó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mple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ążki gimnastyczn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oreczki sportowe kolor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r przeszkód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łki hop- skaczące z wygodnym uchwyte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łki gum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ółkule sensoryczn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gar demonstracyjny- zestaw magnetyczny do zbudowania dużego zegara do demonstracj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 poz.77-144 złotych brut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szykówka składana z możliwością ustawienia kosza na 5 wysokościach 150-210cm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epper wym. 78 x 65 x 80cm, max. obciążenie 68 kg (metalowa konstrukcja, wykończenia z tworzywa sztucznego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ieżnia wym. 90 x 75 x 85cm, max. obciążenie 68 kg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1134"/>
        <w:gridCol w:w="851"/>
        <w:gridCol w:w="1559"/>
        <w:gridCol w:w="99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Artykuły plastyczne komplet  dla I i II oddziału Jug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gury-papierowe do skł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Tempery:6 kolorów, pochodne, srebro, brąz, złoto, brok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ałki dekoracyjne: miasto, wieś, morze, Wielkanoc, Boże Narod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blony: bombki, ogród, warzywa, sawanna, zagroda, dinozaury, Boże Narodzenie, Wielkanoc, owoce, k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mple tematyczne: zwierzęta wokół domu, ZOO, ogród, las, liście, kwiaty, owoce, warzywa, droga, zagroda, Boże Narodzenie, Bajki, karty do stempli Krajobra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uszki do tuszu: zielona, czerwona, żółta, niebie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lastelina zestaw kla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ianka do modelowania: żółta, czerwona, purpurowa, niebieska, zie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kładki do koralików: koła, zwierzęta, serca, kwadr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raliki-kolorowy m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klejki: serca, gwiaz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wie pi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Liście prepar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lej pist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kłady kleju do pisto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abawne Kolorowanki: zwierzęta świata, leśne zwierzaki, miks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rgiami z wierszy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giczne kwadr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owe k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lmowe org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ozonarodzeniowe ozdoby z papi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inezki beczu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lej w sztyf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klejki do kolorowania -Alfab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lce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blony do zajęć plastyczno-konstru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Żele brok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ziurkacze: choinka, koniczynka, słońce, gwiazda, kwiatek, tulipan, aniołek, motyl serce, k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zdoby filcowe s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 bryst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owy m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ędzle okrągłe 4 mm i 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edki grube trójkątne w pudeł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ok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czka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ilotyna, 3 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kwarele Per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Nożyczki 4 wzo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ożyczki dłu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Filcowe literki i cyfe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edki długie gru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ystol wytłaczany Margare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 kolorowy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ystol kolorowy 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śma dwustronna i dekoracyjna błyszcz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Klej uniwers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okaty do kolaży -tę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amki 4 pory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mperówka na bate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eda w kubecz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right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 xml:space="preserve">Razem poz.148-197złotych brutto </w:t>
            </w:r>
          </w:p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…………………………….                        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</w:r>
    </w:p>
    <w:p>
      <w:pPr>
        <w:pStyle w:val="Bezodstpw"/>
        <w:tabs>
          <w:tab w:val="clear" w:pos="708"/>
          <w:tab w:val="left" w:pos="934" w:leader="none"/>
        </w:tabs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zęść  nr IV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yposażenie – sprzęt ICT, sprzęt audiowizualny, tablice interaktywne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670"/>
        <w:gridCol w:w="1025"/>
        <w:gridCol w:w="917"/>
        <w:gridCol w:w="991"/>
        <w:gridCol w:w="1059"/>
      </w:tblGrid>
      <w:tr>
        <w:trPr/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 Wyposażenie w Szkole Podstawowej  w Jugowica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opi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1szt brutt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brutto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 stacjonarny wraz z oprogramowaniem Monitor LCD 19” Procesor Intel Core i3 4130, Pamięć RAM 6GB, dysk 1000GB, karta graficzna nVIDIA GeForce GT630, windows 8, klawiatura i mysz optyczna, głośniki,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rukarka kolorowa ze skanerem  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or multimedialny krótkoogniskowy z montażem. Technologia: LCD; Rozdzielczość maksymalna [px]: 1920 x 1080; Kontrast: 2000:1; Jasność [ANSI lumen]: 2600 Wymiary (szer. x gł. x wys.):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 x 309 x 140 mm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 [kg]:4 Rozdzielczość podstawowa [px]: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GA (1024 x 768), Wyposażenie: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Pilot (RD-448E)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Kabel Sygnałowy Mini D-SUB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Kabel zasilający (1.8 m)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Security Sticker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Podręcznik użytkownika na płycie CD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Krótka instrukcja obsług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Ekran projekcyjny na statywie z trójnogiem, wym.ok. 180/180, przekatna 98”, obudowa z mechanizmem zwijającym z napędem sprężynowym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blica interaktywna dotykowa ceramiczna, magnetyczna  z okablowaniem i montażem, przekątna 70 cali, funkcja 4 TOUCH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 nagłaśniający komplet –głosniki estradowe aktywne Vk-8C+MP3+USB, mikrofon dynamiczny AZUSA DM 80, statyw mikrofonow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kiet programów do tablicy interaktywnej w składzie: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Logopedia –pakiet podstawowy (5CD)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ry edukacyjne Klik i Miś (6CD)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ik-Wesoła matematyka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Język angielski –moje pierwsze słówka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Język angielski-rozumienie ze słuchu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dszkolak na start (m</w:t>
            </w:r>
            <w:r>
              <w:rPr>
                <w:sz w:val="20"/>
                <w:szCs w:val="20"/>
              </w:rPr>
              <w:t>ultimedialne ćwiczenia rozwijające funkcje percepcyjno-motoryczne).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ik - Mój pierwszy alfabet w języku angielskim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ik- już idę do szkoły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pl-PL"/>
              </w:rPr>
              <w:t>Happy Heats 1 Interactive Whiterboard Software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EduSamsus 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tematyka Mat świat –cz. I aplikacja nauczyciel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pakiet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lewizor  LED -50 cal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Radioodtwarzacz CD/MP3/USB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dtwarzacz DV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Kserokopiarka –urządzenie wielofunkcyjne kolorowe (drukowanie, kopiowanie, skanowanie, szybkość druku do 20str/min, rozdzielczość 9600x600dpi, druk dwustronny, pamięć systemu 256 MB. Interfejs USB.Ethernet 10/100. Wyświetlacz LCD. Możliwość druku A3 i A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66" w:hRule="atLeast"/>
        </w:trPr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zem poz.198-208 złotych brutt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Do oferowanego sprzętu należy dołączyć dokument poświadczający, że oferowany sprzęt jest produkowany zgodnie z normami ISO 9001 lub równoważny (należy dołączyć do oferty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kument poświadczający, że oferowany sprzęt jest produkowany zgodnie z normami ISO 14001 lub równoważny (należy dołączyć do oferty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eklaracja zgodności CE dla komputera oraz monitora (należy dołączyć do oferty)</w:t>
      </w:r>
    </w:p>
    <w:p>
      <w:pPr>
        <w:pStyle w:val="Normal"/>
        <w:widowControl w:val="false"/>
        <w:autoSpaceDE w:val="false"/>
        <w:spacing w:lineRule="atLeast" w:line="240"/>
        <w:ind w:right="-4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>Oczekiwany okres gwarancji na komputery stacjonarne 36 miesięcy,  na komputery przenośne –  24 miesięcy.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>Ogółem poz.   1 - 208                :…………………… złotych brutto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…………………………….                        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522" w:hanging="0"/>
      <w:jc w:val="right"/>
      <w:outlineLvl w:val="0"/>
    </w:pPr>
    <w:rPr>
      <w:i/>
      <w:iCs/>
      <w:color w:val="000000"/>
      <w:spacing w:val="-1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80"/>
      <w:sz w:val="28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Symbol" w:hAnsi="Symbol" w:cs="Symbol"/>
      <w:b/>
      <w:color w:val="000080"/>
      <w:sz w:val="28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50:00Z</dcterms:created>
  <dc:creator>Alina Urbaniak</dc:creator>
  <dc:description/>
  <dc:language>en-US</dc:language>
  <cp:lastModifiedBy>GZOSZ</cp:lastModifiedBy>
  <cp:lastPrinted>2014-03-26T11:13:00Z</cp:lastPrinted>
  <dcterms:modified xsi:type="dcterms:W3CDTF">2014-03-27T11:50:00Z</dcterms:modified>
  <cp:revision>2</cp:revision>
  <dc:subject/>
  <dc:title>Załącznik nr 2 do SIWZ</dc:title>
</cp:coreProperties>
</file>